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commentRangeStart w:id="0"/>
      <w:r>
        <w:rPr/>
        <w:t xml:space="preserve">RESOLUCION 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>DECLARANDO LA FIRMEZA DEL AUTO FINAL O DEFINITIVO DICTADO EN JUICIO POR FALTAS (ART. 133 Y ARTS. 391 A 396)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TextBody"/>
        <w:spacing w:lineRule="auto" w:line="360"/>
        <w:ind w:firstLine="708"/>
        <w:rPr/>
      </w:pPr>
      <w:r>
        <w:rPr>
          <w:caps/>
        </w:rPr>
        <w:t>Primero</w:t>
      </w:r>
      <w:r>
        <w:rPr/>
        <w:t>:</w:t>
        <w:tab/>
        <w:t xml:space="preserve">Con fecha _________________ se dictó en este proceso penal auto tras haberse seguido el tramite previsto  para el juicio por faltas en los arts. 391 a 396 del Código Procesal Penal. </w:t>
      </w:r>
    </w:p>
    <w:p>
      <w:pPr>
        <w:pStyle w:val="TextBody"/>
        <w:spacing w:lineRule="auto" w:line="360"/>
        <w:ind w:firstLine="708"/>
        <w:rPr/>
      </w:pPr>
      <w:r>
        <w:rPr/>
        <w:t>SEGUNDO:</w:t>
        <w:tab/>
        <w:t>Por ninguna de las partes ni por el Sr. Fiscal se interpuso recurso de apelación conforme a lo establecido en el art. 395 del citado Código Procesal Penal, ni tampoco se interesó la aclaración o adición de la resolución conforme a lo previsto en el art. 132.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MOTIVOS DE DERECHO</w:t>
      </w:r>
    </w:p>
    <w:p>
      <w:pPr>
        <w:pStyle w:val="TextBody"/>
        <w:spacing w:lineRule="auto" w:line="360"/>
        <w:ind w:firstLine="708"/>
        <w:rPr/>
      </w:pPr>
      <w:r>
        <w:rPr/>
        <w:t>UNICO:</w:t>
        <w:tab/>
        <w:t xml:space="preserve">No habiéndose  interpuesto recurso alguno contra el auto recaído en este proceso, procede, de conformidad a lo dispuesto en el art. 133 y concordantes del Código Procesal Penal declarar su firmeza e iniciar la ejecución del mismo. 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 y demás de aplicación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CUERDO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 xml:space="preserve">Se declara la firmeza del auto recaído en este proceso penal con fecha ___________  por la que se condenaba al imputado __________________ a la pena de _______________ por una falta de _________________________________________.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Procédase a su ejecución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708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   </w:t>
        <w:tab/>
        <w:t xml:space="preserve">    Ante mí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 competencia para conocer  del juicio por faltas previsto en los arts. 391 a1 396 del Código Procesal Penal, corresponde a los Jueces de Paz conforme a lo dispuesto en el art. 55.2 del Código Procesal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Conforme al art. 133 de dicho código no es necesario dictar ninguna resolución para que el auto que pone fin a dicho juicio de faltas devenga firme. La firmeza es automática por el simple transcurso del tiempo. Con ello, se consigue una mayor rapidez del proceso y se evita tener que esperar a la declaración judici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Ahora bien, esta puede ser interesante y necesaria de cara a marcar el inicio de la ejecución de la sentencia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5:40:00Z</dcterms:created>
  <dc:creator>CORTE SUPREMA DE JUSTICIA</dc:creator>
  <dc:description/>
  <dc:language>en-US</dc:language>
  <cp:lastModifiedBy>PROYECTO DE ASISTENCIA</cp:lastModifiedBy>
  <cp:lastPrinted>1998-07-14T14:36:00Z</cp:lastPrinted>
  <dcterms:modified xsi:type="dcterms:W3CDTF">1999-02-01T18:26:00Z</dcterms:modified>
  <cp:revision>13</cp:revision>
  <dc:subject/>
  <dc:title>AUTO  DE EXTINCION DE LA ACCION PENAL POR HABER TRANSCURRIDO MAS DE UN AÑO DESDE QUE SE ACORDO EL SOBRESEIMIENTO PROVISIONAL SIN HABERSE REABIERTO LA INVESTIGACION</dc:title>
</cp:coreProperties>
</file>